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color w:val="FF0000"/>
          <w:sz w:val="32"/>
        </w:rPr>
      </w:pPr>
      <w:r>
        <w:rPr>
          <w:color w:val="FF0000"/>
          <w:sz w:val="32"/>
        </w:rPr>
        <w:t>TalkPCR Version 2.4</w:t>
      </w:r>
    </w:p>
    <w:p>
      <w:pPr>
        <w:pStyle w:val="Heading1"/>
        <w:jc w:val="right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Heading1"/>
        <w:jc w:val="right"/>
        <w:rPr/>
      </w:pPr>
      <w:r>
        <w:rPr/>
        <w:t>Release Note 7 April 20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come to TalkPCR version 2.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install this version, simply run the setup programm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f you are a registered user this version will run with your existing registration key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f you install over your existing version TalkPCR will keep all your existing settings, held in your TalkPCR.ini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please ensure that you do keep a back up of your TalkPCR.Key or any other valuable files, in case thing go wro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ew to version 2.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1.</w:t>
        <w:tab/>
        <w:t>Fully tested and working on Windows 2000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ause time control for main radio fo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uto Recorder adjustable delay before a new recording file is cre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</w:t>
        <w:tab/>
        <w:t xml:space="preserve">The Audio VU meter now has four colour bands,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reen below -6dB, yellow -6 to -3 dB, Orange -3dB to -2dB and Red for the top 1dB region.  There is also an option to change the range of the scale to 50/30/20 or 10dB.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See updated help file for details of these new feature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g fix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he conflict with Norton Anti Virus should be cleared, this sometimes caused a long delay or even an apparent system crash on start up and close dow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Up/Down arrow keys now work the correct way with the slider contro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udio playback should be more reliable at opening short files, and also after the right click on the PlayLast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The Channel Edit form has been modified for the PCR1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also many other minor fixes like the auto rec button will start a recording immediately if a signal is present, recording is properly disabled when the Record Format form is open, the free space and size of hard disks is now correctly reported, and m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te Mah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ROSoft Lt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left" w:pos="851" w:leader="none"/>
        <w:tab w:val="right" w:pos="9739" w:leader="none"/>
      </w:tabs>
    </w:pPr>
    <w:rPr>
      <w:rFonts w:ascii="Courier New" w:hAnsi="Courier New" w:cs="Courier New"/>
      <w:b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9739" w:leader="none"/>
      </w:tabs>
      <w:spacing w:before="120" w:after="0"/>
    </w:pPr>
    <w:rPr>
      <w:rFonts w:ascii="Courier New" w:hAnsi="Courier New" w:cs="Courier New"/>
      <w:b/>
      <w:caps/>
      <w:sz w:val="24"/>
      <w:lang w:val="en-US"/>
    </w:rPr>
  </w:style>
  <w:style w:type="paragraph" w:styleId="Vsmall">
    <w:name w:val="Vsmall"/>
    <w:basedOn w:val="Normal"/>
    <w:qFormat/>
    <w:pPr>
      <w:ind w:left="1701" w:hanging="0"/>
    </w:pPr>
    <w:rPr>
      <w:rFonts w:ascii="Courier New" w:hAnsi="Courier New" w:cs="Courier New"/>
      <w:sz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21:10:00Z</dcterms:created>
  <dc:creator>Pete Mahy</dc:creator>
  <dc:description/>
  <dc:language>en-US</dc:language>
  <cp:lastModifiedBy>Pete</cp:lastModifiedBy>
  <dcterms:modified xsi:type="dcterms:W3CDTF">2000-04-07T21:43:00Z</dcterms:modified>
  <cp:revision>1</cp:revision>
  <dc:subject>Release Note</dc:subject>
  <dc:title>TalkPCR Version 2</dc:title>
</cp:coreProperties>
</file>